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аттест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rStyle w:val="FontStyle45"/>
              </w:rPr>
              <w:t xml:space="preserve"> от числа муниц. служащих, подлежащих аттест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оверия граждан к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  подготовл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улучшению условий и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54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5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2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45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45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45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45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459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кодекса</w:t>
              </w:r>
            </w:hyperlink>
            <w:r>
              <w:rPr>
                <w:sz w:val="22"/>
                <w:szCs w:val="22"/>
              </w:rPr>
              <w:t xml:space="preserve"> Российской 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я нагрузка на бюджет муниципального образования «Глазовский район» (отношение объема  муниципального долга к годовому объему доходов бюджета  муниципального образования «Глазовский район» без учета   безвозмездных поступлений  (в соответствии со ст. 107 БК РФ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из бюджетов бюджетной системы Российской Федерации, Удмуртской Республики)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ошение объема просроченной задолженности по долговым обязательствам муниципального образования «Глазовский район» к общему объему муниципального  долга муниципального образования «Глазовский район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объема выплат по муниципальным гарантиям к общему объему предоставленных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м образованием «Глазовский район»  муниципальных гарантий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расходных обязательств  муниципального образования «Глазовский район» в соответствии с решением о бюджете муниципального образования «Глазовский район» на очередной финансовый год и план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вень качества управления муниципальными финансами муниципального образования «Глазовский район» 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лежащее управле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управ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управ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управ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управ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управ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лежащее управлени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управле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ниже 76,5%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85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85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85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85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85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85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,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7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земельных участков на территории муниципального района, поставленных на государственный кадастровый учёт, в общей площади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center" w:pos="172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5 «</w:t>
            </w:r>
            <w:r>
              <w:rPr>
                <w:b/>
                <w:sz w:val="22"/>
                <w:szCs w:val="22"/>
              </w:rPr>
              <w:t>Архивное дело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10"/>
                <w:sz w:val="22"/>
                <w:szCs w:val="22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2"/>
                <w:szCs w:val="22"/>
              </w:rPr>
              <w:t>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6 «</w:t>
            </w:r>
            <w:r>
              <w:rPr>
                <w:b/>
                <w:bCs/>
                <w:color w:val="000000"/>
                <w:sz w:val="22"/>
                <w:szCs w:val="22"/>
              </w:rPr>
              <w:t>Государственной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992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 «Управление муниципальными финансами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правление финансов Администрации Гла</w:t>
              <w:softHyphen/>
              <w:t>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ормативно-правовое  регулирование в сфере организации бюджетного процесса в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ормативные  правовые акты, правовые акты по вопросам организации бюджетного процесс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составление проекта бюджета МО «Глазовский район», прогноза консолидированного бюджета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оект бюджета МО «Глазовский район», прогноз консолидированного бюджета 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сполнения бюджета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сполнения бюджета 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значейское исполнение расходной части бюджета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едение бюджетного учета и составление бюджетной отчетн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ставление отчетности об исполнении бюджета МО «Глазовский район», формирование отчетности консолидированного бюджета МО «Глазовский район» и иной финансовой отчетности.                 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Отчетность об исполнении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, отчетность консолидированного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>, иная финансовая отчетно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составления, составление и ведение реестра расходных обязательств МО «Глазовский район», свода реестров расходных обязательств муниципальных образован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>Составление и ведение реестра раМО</w:t>
            </w:r>
            <w:r>
              <w:rPr>
                <w:sz w:val="22"/>
                <w:szCs w:val="22"/>
                <w:lang w:eastAsia="en-US"/>
              </w:rPr>
              <w:t>образования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>, свода реестров расходных обязательст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рмативно-правовое регулирование, нормативно-методическое обеспечение в сфере организации ведомственного финансового контроля в  органах местного самоуправле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Глазовского район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ование контрольной деятельнос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аны контрольно-ревизионной работы на соответствующий финансовый г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ение мероприятий финансового контрол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роприятия финансового контрол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 эффективности использования средств бюджета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еализация мероприятий, направленных на повышение эффективности расходов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О «Глазовский район» по бюджетным средствам, предоставленным на возвратной основе, процентам за пользование ими, пеням и штрафам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Глазовского район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мероприятий по списанию безнадежной к взысканию задолженности по неналоговым доходам перед бюджетом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Обоснование (документальное подтверждение) признания безнадежной к взысканию задолженности по неналоговым доходам перед бюджетом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>. Правовой акт Администрации Глазовского района о списании задолженн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бюджетных, автономных учреждений Удмуртской Республики, находящихся на территории Глазовского район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Надлежащее исполнение </w:t>
            </w:r>
            <w:r>
              <w:rPr>
                <w:sz w:val="22"/>
                <w:szCs w:val="22"/>
                <w:lang w:eastAsia="en-US"/>
              </w:rPr>
              <w:t>Управлением финансов Администрации Глазовского района,</w:t>
            </w:r>
            <w:r>
              <w:rPr>
                <w:bCs/>
                <w:sz w:val="22"/>
                <w:szCs w:val="22"/>
                <w:lang w:eastAsia="en-US"/>
              </w:rPr>
              <w:t xml:space="preserve">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bCs/>
                <w:sz w:val="22"/>
                <w:szCs w:val="22"/>
                <w:lang w:eastAsia="en-US"/>
              </w:rPr>
              <w:t xml:space="preserve">, находящихся на территории </w:t>
            </w:r>
            <w:r>
              <w:rPr>
                <w:sz w:val="22"/>
                <w:szCs w:val="22"/>
                <w:lang w:eastAsia="en-US"/>
              </w:rPr>
              <w:t>Глазовского район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О «Глазовский район», ведением бюджетного учета и составления бюджетной отчетности, составления отчетности об исполнении бюджета МО «Глазовский район», составления и ведения реестра расходных обязательств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 по вопросам, связанным с составлением и исполнением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, ведением бюджетного учета и составлением бюджетной отчетности, составлением отчетности об исполнении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, составлением и ведением реестра расходных обязательств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а нормативных правовых актов Администрации Глазовского района, регулирующих сферу управления муниципальным долгом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Нормативные правовые акты Администрации Глазовского района, регулирующие сферу управления муниципальным долгом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бор кредитных организаций для кредитования МО «Глазовский район» в соответствии с законодательством Российской Федерации о контрактной системе в сфере закупок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>. Получение кредитов от кредитных организаци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ка документов для привлечения бюджетных кредитов из республиканского бюджет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служивание муниципального долга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ыполнение обязательств по обслуживанию муниципального долг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sz w:val="22"/>
                <w:szCs w:val="22"/>
                <w:lang w:eastAsia="en-US"/>
              </w:rPr>
              <w:t>муниципальные гарантии 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т долговых обязательств МО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Учет долговых обязательств МО «Глазовский район» в муниципальной долговой книге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реализация мер, направленных на их своевременное исполнени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мероприятий по реструктуризации задолженности МО «Глазовский район» по бюджетным кредитам, полученным из республиканского бюджет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Мероприятия по реструктуризации задолженности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 по бюджетным кредитам, полученным из </w:t>
            </w:r>
            <w:r>
              <w:rPr>
                <w:sz w:val="22"/>
                <w:szCs w:val="22"/>
                <w:lang w:eastAsia="en-US"/>
              </w:rPr>
              <w:t>республиканского бюджета</w:t>
            </w:r>
            <w:r>
              <w:rPr>
                <w:bCs/>
                <w:sz w:val="22"/>
                <w:szCs w:val="22"/>
                <w:lang w:eastAsia="en-US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рмативно-правовое регулирование в сфере регулирования межбюджетных отношений в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чет и распределение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длежащее исполнение органами местного самоуправления сельских поселений передан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>Расчет и предоставление дотаций на выравнивание бюджетной обеспеченности главных распорядителей бюджета МО «Глазовский район», муниципальных образований в Глазовском район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счет и предоставление дотаций на выравнивание бюджетной обеспеченности главных распорядителей бюджета 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асчет и предоставление дотац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селениям за счет средств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мониторинга и оценки качества управления муниципальными финансами муниципальных образований в Глазовском районе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ыполнение обязательств  управления финансов по уплате налог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ализация установленных полномочий (функций) управлением финансов Администрации Глазовского район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Центральный аппарат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  <w:r>
              <w:rPr>
                <w:bCs/>
                <w:sz w:val="22"/>
                <w:szCs w:val="22"/>
                <w:lang w:eastAsia="en-US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2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Функционирование программных комплексов и технических средств, используемых в работе </w:t>
            </w:r>
            <w:r>
              <w:rPr>
                <w:sz w:val="22"/>
                <w:szCs w:val="22"/>
                <w:lang w:eastAsia="en-US"/>
              </w:rPr>
              <w:t>Управления финансов Администрации Глазовского район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совещаний, семинаров, конференций по вопросам в сфере реализации муниципальной подпрограммы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sz w:val="22"/>
                <w:szCs w:val="22"/>
                <w:lang w:eastAsia="en-US"/>
              </w:rPr>
              <w:t>муниципальной подпрограммы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щита финансовых интересов бюджета МО «Глазовский район» в судах всех инстанц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щита финансовых интересов бюджета МО «Глазовский район» в судах всех инстанци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Публикация информации о муниципальных финансах </w:t>
            </w:r>
            <w:r>
              <w:rPr>
                <w:sz w:val="22"/>
                <w:szCs w:val="22"/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sz w:val="22"/>
                <w:szCs w:val="22"/>
                <w:lang w:eastAsia="en-US"/>
              </w:rPr>
              <w:t>в СМИ, сети Интернет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мотрение обращений граждан Российской Федераци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ссмотрение обращений граждан, принятие мер реагирова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ервные средств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зервирование денежных средств на выплату заработной платы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о утвержденные расходы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одпрограмма 3 «</w:t>
            </w:r>
            <w:r>
              <w:rPr>
                <w:b/>
                <w:sz w:val="22"/>
                <w:szCs w:val="22"/>
                <w:lang w:eastAsia="en-US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  <w:r>
              <w:rPr>
                <w:b/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долгосрочной бюджетной стратегии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тдел экономики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авовые акты по использованию параметров долгосрочной бюджетной стратегии в практике муниципального управления. Актуальная версия долгосрочной бюджетной стратегии, утвержденная правовым акто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правление финансов и </w:t>
            </w:r>
            <w:r>
              <w:rPr>
                <w:bCs/>
                <w:sz w:val="22"/>
                <w:szCs w:val="22"/>
                <w:lang w:eastAsia="en-US"/>
              </w:rPr>
              <w:t xml:space="preserve">отдел экономики </w:t>
            </w:r>
            <w:r>
              <w:rPr>
                <w:sz w:val="22"/>
                <w:szCs w:val="22"/>
                <w:lang w:eastAsia="en-US"/>
              </w:rPr>
              <w:t>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 -2016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авовые акты, определяющие порядок разработки долгосрочной бюджетной стратеги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и утверждение долгосрочной бюджетной стратегии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Управление финансов и </w:t>
            </w:r>
            <w:r>
              <w:rPr>
                <w:bCs/>
                <w:sz w:val="22"/>
                <w:szCs w:val="22"/>
                <w:lang w:eastAsia="en-US"/>
              </w:rPr>
              <w:t xml:space="preserve">отдел экономики </w:t>
            </w:r>
            <w:r>
              <w:rPr>
                <w:sz w:val="22"/>
                <w:szCs w:val="22"/>
                <w:lang w:eastAsia="en-US"/>
              </w:rPr>
              <w:t>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16 год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Правовой акт органов местного самоуправления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, утверждающий долгосрочную бюджетную стратегию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еализация муниципальных программ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Актуальные (приведенные в соответствие с решением о бюджете) версии муниципальных программ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Составление ежегодных планов реализации муниципальных программ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Ежегодные планы реализации муниципальных программ, утвержденные актами органов местного самоуправления Глазовского района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Мониторинг и контроль за реализацией муниципальных программ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ы местного самоуправления Глазовского района, отдел экономики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Полугодовые, годовые отчеты о реализации муниципальных программ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, решения, принятые  по итогам оценки эффективности реализации муниципальных программ </w:t>
            </w:r>
            <w:r>
              <w:rPr>
                <w:sz w:val="22"/>
                <w:szCs w:val="22"/>
                <w:lang w:eastAsia="en-US"/>
              </w:rPr>
              <w:t xml:space="preserve">МО «Глазовский район» </w:t>
            </w:r>
            <w:r>
              <w:rPr>
                <w:bCs/>
                <w:sz w:val="22"/>
                <w:szCs w:val="22"/>
                <w:lang w:eastAsia="en-US"/>
              </w:rPr>
              <w:t xml:space="preserve">на основе годовых отчетов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оект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 на очередной финансовый год и плановый период в структуре муниципальных програм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работка мероприятий, направленных на повышение  эффективности расходов бюджета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еализация </w:t>
            </w:r>
            <w:r>
              <w:rPr>
                <w:sz w:val="22"/>
                <w:szCs w:val="22"/>
                <w:lang w:eastAsia="en-US"/>
              </w:rPr>
              <w:t>мероприятий, направленных на повышение  эффективности расходов бюджета 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Управление финансов и </w:t>
            </w:r>
            <w:r>
              <w:rPr>
                <w:bCs/>
                <w:sz w:val="22"/>
                <w:szCs w:val="22"/>
                <w:lang w:eastAsia="en-US"/>
              </w:rPr>
              <w:t xml:space="preserve">отдел экономики </w:t>
            </w:r>
            <w:r>
              <w:rPr>
                <w:sz w:val="22"/>
                <w:szCs w:val="22"/>
                <w:lang w:eastAsia="en-US"/>
              </w:rPr>
              <w:t>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6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Управление финансов и </w:t>
            </w:r>
            <w:r>
              <w:rPr>
                <w:bCs/>
                <w:sz w:val="22"/>
                <w:szCs w:val="22"/>
                <w:lang w:eastAsia="en-US"/>
              </w:rPr>
              <w:t xml:space="preserve">отдел экономики </w:t>
            </w:r>
            <w:r>
              <w:rPr>
                <w:sz w:val="22"/>
                <w:szCs w:val="22"/>
                <w:lang w:eastAsia="en-US"/>
              </w:rPr>
              <w:t>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рмативные правовые акты Администрации Глазовского района. Ежеквартальные отчеты органов местного самоуправления Глазовского района  по осуществлению финансового контроля. Подготовка предложений по повышению качества контрольной деятельности, информации о состоянии финансового контроля в Глазовском районе. Проведение семинаров, совещани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ация и осуществление деятельности </w:t>
            </w:r>
            <w:r>
              <w:rPr>
                <w:bCs/>
                <w:sz w:val="22"/>
                <w:szCs w:val="22"/>
                <w:lang w:eastAsia="en-US"/>
              </w:rPr>
              <w:t>органов местного самоуправления Глазовского района</w:t>
            </w:r>
            <w:r>
              <w:rPr>
                <w:sz w:val="22"/>
                <w:szCs w:val="22"/>
                <w:lang w:eastAsia="en-US"/>
              </w:rPr>
              <w:t>, органа муниципального финансового контроля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 контролю за муниципальными закупкам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Управление финансов и </w:t>
            </w:r>
            <w:r>
              <w:rPr>
                <w:bCs/>
                <w:sz w:val="22"/>
                <w:szCs w:val="22"/>
                <w:lang w:eastAsia="en-US"/>
              </w:rPr>
              <w:t xml:space="preserve">отдел экономики </w:t>
            </w:r>
            <w:r>
              <w:rPr>
                <w:sz w:val="22"/>
                <w:szCs w:val="22"/>
                <w:lang w:eastAsia="en-US"/>
              </w:rPr>
              <w:t>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bCs/>
                <w:sz w:val="22"/>
                <w:szCs w:val="22"/>
                <w:lang w:eastAsia="en-US"/>
              </w:rPr>
              <w:t>местного самоуправления Глазовского района</w:t>
            </w:r>
            <w:r>
              <w:rPr>
                <w:sz w:val="22"/>
                <w:szCs w:val="22"/>
                <w:lang w:eastAsia="en-US"/>
              </w:rPr>
              <w:t>, по контролю за муниципальными закупками.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твержденные перечни муниципальных услуг органами местного самоуправления Глазовского района,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зультаты оценки качества предоставленных муниципальных услуг, в том числе оценка населения (по видам услуг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bCs/>
                <w:sz w:val="22"/>
                <w:szCs w:val="22"/>
                <w:lang w:eastAsia="en-US"/>
              </w:rPr>
              <w:t>, а также с учетом территориальной и (или) отраслевой специфи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6 год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птимизация сети муниципальных учрежден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16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 услуг, гарантированных населению за счет средств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sz w:val="22"/>
                <w:szCs w:val="22"/>
                <w:lang w:eastAsia="en-US"/>
              </w:rPr>
              <w:t xml:space="preserve">МО «Глазовский район» </w:t>
            </w:r>
            <w:r>
              <w:rPr>
                <w:bCs/>
                <w:sz w:val="22"/>
                <w:szCs w:val="22"/>
                <w:lang w:eastAsia="en-US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17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ind w:firstLine="1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Правовые акты, устанавливающие системы оплаты труда в муниципальных учреждениях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bCs/>
                <w:sz w:val="22"/>
                <w:szCs w:val="22"/>
                <w:lang w:eastAsia="en-US"/>
              </w:rPr>
              <w:t xml:space="preserve">муниципальных учреждений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ниторинг оказания муниципальных услуг в сферах образования, культуры, предусматривающий формирование плана по решению выявленных проблем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Проведение мониторинга и оценки качества финансового менеджмента главных распорядителей средств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>, применение результатов оцен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езультаты оценки качества финансового менеджмента главных распорядителей средств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, публикация данных в открытом доступен на сайте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 xml:space="preserve">Администрации </w:t>
            </w:r>
            <w:r>
              <w:rPr>
                <w:sz w:val="22"/>
                <w:szCs w:val="22"/>
                <w:lang w:eastAsia="en-US"/>
              </w:rPr>
              <w:t>Глазовского района</w:t>
            </w:r>
            <w:r>
              <w:rPr>
                <w:bCs/>
                <w:sz w:val="22"/>
                <w:szCs w:val="22"/>
                <w:lang w:eastAsia="en-US"/>
              </w:rPr>
              <w:t xml:space="preserve">. Повышение качества финансового управления главных распорядителей средств бюджета </w:t>
            </w:r>
            <w:r>
              <w:rPr>
                <w:sz w:val="22"/>
                <w:szCs w:val="22"/>
                <w:lang w:eastAsia="en-US"/>
              </w:rPr>
              <w:t xml:space="preserve">МО «Глазовский район»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Координация работы и методическая поддержка главных распорядителей средств бюджета </w:t>
            </w:r>
            <w:r>
              <w:rPr>
                <w:sz w:val="22"/>
                <w:szCs w:val="22"/>
                <w:lang w:eastAsia="en-US"/>
              </w:rPr>
              <w:t>МО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методических рекомендаций для главных распорядителей средств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Стимулирование главных распорядителей средств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 xml:space="preserve">  по итогам оценки качества финансового менеджмент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Поощрение главных распорядителей средств бюджета </w:t>
            </w:r>
            <w:r>
              <w:rPr>
                <w:sz w:val="22"/>
                <w:szCs w:val="22"/>
                <w:lang w:eastAsia="en-US"/>
              </w:rPr>
              <w:t>МО «Глазовский район»</w:t>
            </w:r>
            <w:r>
              <w:rPr>
                <w:bCs/>
                <w:sz w:val="22"/>
                <w:szCs w:val="22"/>
                <w:lang w:eastAsia="en-US"/>
              </w:rPr>
              <w:t>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Законодательное закрепление общих принципов предоставления субсидий из бюджета </w:t>
            </w:r>
            <w:r>
              <w:rPr>
                <w:sz w:val="22"/>
                <w:szCs w:val="22"/>
                <w:lang w:eastAsia="en-US"/>
              </w:rPr>
              <w:t xml:space="preserve">МО «Глазовский район» </w:t>
            </w:r>
            <w:r>
              <w:rPr>
                <w:bCs/>
                <w:sz w:val="22"/>
                <w:szCs w:val="22"/>
                <w:lang w:eastAsia="en-US"/>
              </w:rPr>
              <w:t xml:space="preserve">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6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Внесение изменений в </w:t>
            </w:r>
            <w:r>
              <w:rPr>
                <w:sz w:val="22"/>
                <w:szCs w:val="22"/>
                <w:lang w:eastAsia="en-US"/>
              </w:rPr>
              <w:t>Постановление Главы муниципального образования «Глазовский район» 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убликация сведений  на официальном сайте </w:t>
            </w:r>
            <w:r>
              <w:rPr>
                <w:sz w:val="22"/>
                <w:szCs w:val="22"/>
                <w:lang w:eastAsia="en-US"/>
              </w:rPr>
              <w:t xml:space="preserve">Глазовского района 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Опубликованные сведения, предусмотренные порядком размещения информации на портале Глазовского района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работка и публикация «Бюджета для гражда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Опубликованный на официальном портале </w:t>
            </w:r>
            <w:r>
              <w:rPr>
                <w:sz w:val="22"/>
                <w:szCs w:val="22"/>
                <w:lang w:eastAsia="en-US"/>
              </w:rPr>
              <w:t xml:space="preserve">Глазовского района </w:t>
            </w:r>
            <w:r>
              <w:rPr>
                <w:bCs/>
                <w:sz w:val="22"/>
                <w:szCs w:val="22"/>
                <w:lang w:eastAsia="en-US"/>
              </w:rPr>
              <w:t>«Бюджет для граждан» на стадиях: составление проекта бюджета; утвержденный бюджет; отчет об исполнении бюджет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>Публикация результатов общественного обсуждения на официальном портале органов местного самоуправления Глазовского район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авовые акты о внесении изменений в муниципальную подпрограмму «</w:t>
            </w:r>
            <w:r>
              <w:rPr>
                <w:sz w:val="22"/>
                <w:szCs w:val="22"/>
                <w:lang w:eastAsia="en-US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атериальное стимулирование участников реализации подпрограммы повышения эффективности расходов бюджета МО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финансов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>Распределение премиальных выплат участникам реализации подпрограммы повышения эффективности расходов бюджета МО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 и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  <w:tab/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015-2020 годы</w:t>
              <w:tab/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Формирование земельных участк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объектов недвижимости имуществ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объектов  недвижимости имущест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ем (передача) имущества от организаций разного уровн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едение реестра муниципального имущества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5 «Архивное дело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рхивного отдел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  <w:lang w:eastAsia="en-US"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  <w:lang w:eastAsia="en-US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2</w:t>
            </w:r>
          </w:p>
        </w:tc>
      </w:tr>
      <w:tr>
        <w:trPr>
          <w:trHeight w:val="1186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sz w:val="22"/>
                <w:szCs w:val="22"/>
                <w:lang w:eastAsia="en-US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ставрации, подшивке и переплету архивных документов – 300 ед.хр., 30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Архивного фонда Удмуртской Республи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на постоянное хранение в архивный отдел 24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доступа к документам</w:t>
            </w:r>
            <w:r>
              <w:rPr>
                <w:rFonts w:eastAsia="HiddenHorzOCR;MS Mincho"/>
                <w:sz w:val="22"/>
                <w:szCs w:val="22"/>
                <w:lang w:eastAsia="en-US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7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учет документов</w:t>
            </w:r>
            <w:r>
              <w:rPr>
                <w:rFonts w:eastAsia="HiddenHorzOCR;MS Mincho"/>
                <w:sz w:val="22"/>
                <w:szCs w:val="22"/>
                <w:lang w:eastAsia="en-US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sz w:val="22"/>
                <w:szCs w:val="22"/>
              </w:rPr>
              <w:t xml:space="preserve">в архивном отделе Администрации МО </w:t>
            </w:r>
            <w:r>
              <w:rPr>
                <w:sz w:val="22"/>
                <w:szCs w:val="22"/>
              </w:rPr>
              <w:t>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sz w:val="22"/>
                <w:szCs w:val="22"/>
              </w:rPr>
              <w:t xml:space="preserve"> хранящихся в архивном отделе Администрации МО </w:t>
            </w:r>
            <w:r>
              <w:rPr>
                <w:sz w:val="22"/>
                <w:szCs w:val="22"/>
              </w:rPr>
              <w:t>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д архивных документов,</w:t>
            </w:r>
            <w:r>
              <w:rPr>
                <w:rStyle w:val="10"/>
                <w:sz w:val="22"/>
                <w:szCs w:val="22"/>
              </w:rPr>
              <w:t xml:space="preserve"> хранящихся в архивном отделе Администрации МО </w:t>
            </w:r>
            <w:r>
              <w:rPr>
                <w:sz w:val="22"/>
                <w:szCs w:val="22"/>
              </w:rPr>
              <w:t>«Глазовский район» в электронный вид (оцифровка)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ифровка 15% архивных дел,</w:t>
            </w:r>
            <w:r>
              <w:rPr>
                <w:rStyle w:val="10"/>
                <w:sz w:val="22"/>
                <w:szCs w:val="22"/>
              </w:rPr>
              <w:t xml:space="preserve"> хранящихся в архивном отделе Администрации МО </w:t>
            </w:r>
            <w:r>
              <w:rPr>
                <w:sz w:val="22"/>
                <w:szCs w:val="22"/>
              </w:rPr>
              <w:t>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sz w:val="22"/>
                <w:szCs w:val="22"/>
              </w:rPr>
              <w:t xml:space="preserve"> Администрации МО </w:t>
            </w:r>
            <w:r>
              <w:rPr>
                <w:sz w:val="22"/>
                <w:szCs w:val="22"/>
              </w:rPr>
              <w:t>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sz w:val="22"/>
                <w:szCs w:val="22"/>
              </w:rPr>
              <w:t xml:space="preserve"> Администрации МО </w:t>
            </w:r>
            <w:r>
              <w:rPr>
                <w:sz w:val="22"/>
                <w:szCs w:val="22"/>
              </w:rPr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3</w:t>
            </w:r>
          </w:p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исполнение 2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1</w:t>
            </w:r>
          </w:p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архивным документам (копиям) и справочно- 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в читальном зале архивного отдела 50 пользователям к 500 архивным документа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1</w:t>
            </w:r>
          </w:p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1</w:t>
            </w:r>
          </w:p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соисполнитель Комитет по делам архивов при Правительстве У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исполнение 5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1</w:t>
            </w:r>
          </w:p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соисполнитель Комитет по делам архивов при Правительстве У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1</w:t>
            </w:r>
          </w:p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соисполнитель Комитет по делам архивов при Правительстве У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hd w:fill="auto" w:val="clear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рхивного отдела в рамках реализации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соисполнитель Комитет по делам архивов при Правительстве У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ивный отдел Глазовского райо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исполнитель Комитет по делам архивов при Правительстве У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ременное хранение от 3350 дел (2015 год) до 3817 дел (2020 год), отнесенных к собственности 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соисполнитель Комитет по делам архивов при Правительстве У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тся принять 467 дел, отнесенных к собственности Удмуртской Республик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соисполнитель Комитет по делам архивов при Правительстве У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Глазовского района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соисполнитель Комитет по делам архивов при Правительстве У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Глазовского район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7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.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ЗАГС Администрации Глазовского райо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6.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торых экземпляров записей актов гражданского состояния в уполномоченный орган государственной власти Удмуртской Республи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по истребованию лич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-телекоммуникационных технолог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6.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6.2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20"/>
        <w:gridCol w:w="620"/>
        <w:gridCol w:w="620"/>
        <w:gridCol w:w="2200"/>
        <w:gridCol w:w="1560"/>
        <w:gridCol w:w="1086"/>
        <w:gridCol w:w="1087"/>
        <w:gridCol w:w="1087"/>
        <w:gridCol w:w="1086"/>
        <w:gridCol w:w="1087"/>
        <w:gridCol w:w="1087"/>
        <w:gridCol w:w="2410"/>
      </w:tblGrid>
      <w:tr>
        <w:trPr>
          <w:tblHeader w:val="true"/>
          <w:trHeight w:val="70" w:hRule="atLeast"/>
        </w:trPr>
        <w:tc>
          <w:tcPr>
            <w:tcW w:w="2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ы муниципального регул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применения мер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оценка результата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боснование необходимости применения меры</w:t>
            </w:r>
          </w:p>
        </w:tc>
      </w:tr>
      <w:tr>
        <w:trPr>
          <w:tblHeader w:val="true"/>
          <w:trHeight w:val="230" w:hRule="atLeast"/>
        </w:trPr>
        <w:tc>
          <w:tcPr>
            <w:tcW w:w="2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муниципального управления 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республиканск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внутренних заимствований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хивное дело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государственной регистрации актов гражданского состояния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"/>
        <w:gridCol w:w="567"/>
        <w:gridCol w:w="425"/>
        <w:gridCol w:w="744"/>
        <w:gridCol w:w="1949"/>
        <w:gridCol w:w="2445"/>
        <w:gridCol w:w="1418"/>
        <w:gridCol w:w="1033"/>
        <w:gridCol w:w="1034"/>
        <w:gridCol w:w="1033"/>
        <w:gridCol w:w="1034"/>
        <w:gridCol w:w="1033"/>
        <w:gridCol w:w="1034"/>
      </w:tblGrid>
      <w:tr>
        <w:trPr>
          <w:trHeight w:val="7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д аналитической программ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арактеризующе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Муниципальные задания на оказание муниципальных услуг (выполнение работ) в рамках реализации муниципальной программы «Муниципальное управление» не формируются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29"/>
        <w:gridCol w:w="425"/>
        <w:gridCol w:w="142"/>
        <w:gridCol w:w="2268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6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1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1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12,0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12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пара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7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03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1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1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15,8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15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Обеспечение деятельности </w:t>
            </w:r>
            <w:r>
              <w:rPr>
                <w:rStyle w:val="FontStyle45"/>
                <w:sz w:val="20"/>
                <w:szCs w:val="20"/>
              </w:rPr>
              <w:t>органов местного самоуправления МО «Глазовский район»: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 xml:space="preserve">Аппара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8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7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1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1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12,0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12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Центральный аппарат Совета депутатов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44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6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6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6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63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местной администраци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Администрации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0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0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49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49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4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49,1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конкурсу «Лучшее муниципальное образование-сельское поселе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административной реформы в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защиты серверов соответствующим антивирусным программным обеспечением с актуальны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вирусными баз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сертификации на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области охраны тр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ГПХ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76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чие налоги и сбор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2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муниципального имуще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,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 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муниципальными финанс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200000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559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9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7425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7425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7425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74254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бслуживание муниципального долга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/>
              <w:t>Управление финансов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220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8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О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/>
              <w:t>Управление финансов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22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5337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4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93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93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93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936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22804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52409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53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3968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3968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396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3968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228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4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6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лата налог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/>
              <w:t>Управление финансов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23260620</w:t>
            </w:r>
          </w:p>
          <w:p>
            <w:pPr>
              <w:pStyle w:val="Normal"/>
              <w:jc w:val="center"/>
              <w:rPr/>
            </w:pPr>
            <w:r>
              <w:rPr/>
              <w:t>09232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Реализация установленных полномочий (функций) управлением финансов Администрации Глазовского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/>
              <w:t>Управление финансов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23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6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672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6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68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нтральный аппара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/>
              <w:t>Управление финансов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21,122,129, 244,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663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658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663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663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663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6631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/>
              <w:t>Управление финансов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3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3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36,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е сред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/>
              <w:t>Управление финансов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2386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58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26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26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26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269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словно утвержденные расхо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/>
              <w:t>Управление финансов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16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16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16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167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 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участию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/>
              <w:t>Управление финансов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териальное стимулирование участников реализации подпрограммы повышения эффективности расходов бюджета МО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/>
              <w:t>Управление финансов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093266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  <w:r>
              <w:rPr>
                <w:bCs/>
              </w:rPr>
              <w:t>"Глазовский район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71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71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7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718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58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402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403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9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7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6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68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58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</w:rPr>
              <w:t>08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3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2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3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09403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"/>
                <w:b/>
                <w:sz w:val="20"/>
                <w:szCs w:val="2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"/>
                <w:b/>
                <w:sz w:val="20"/>
                <w:szCs w:val="20"/>
              </w:rPr>
              <w:t>5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9"/>
                <w:b/>
                <w:sz w:val="20"/>
                <w:szCs w:val="20"/>
              </w:rPr>
              <w:t>Архивное дел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7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3,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5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,129,242,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, временно хранящихся в архивном отделе Администрации Глазовского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Архивный отдел Администрации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50500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7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 органами местного самоуправления Глазовского района 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1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7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425"/>
        <w:gridCol w:w="1091"/>
        <w:gridCol w:w="1093"/>
        <w:gridCol w:w="1095"/>
        <w:gridCol w:w="1094"/>
        <w:gridCol w:w="1092"/>
        <w:gridCol w:w="1088"/>
        <w:gridCol w:w="1111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73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63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1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12,0</w:t>
            </w:r>
          </w:p>
        </w:tc>
      </w:tr>
      <w:tr>
        <w:trPr>
          <w:trHeight w:val="2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673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63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81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81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8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812,0</w:t>
            </w:r>
          </w:p>
        </w:tc>
      </w:tr>
      <w:tr>
        <w:trPr>
          <w:trHeight w:val="30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075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59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96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5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7425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74254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74254,8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075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59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96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5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74254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74254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74254,8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60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7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8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5493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5493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5493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54936,4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90" w:leader="none"/>
                <w:tab w:val="center" w:pos="4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1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10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0,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0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 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4 60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7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3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2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9"/>
                <w:b/>
                <w:sz w:val="20"/>
                <w:szCs w:val="20"/>
                <w:lang w:eastAsia="en-US"/>
              </w:rPr>
              <w:t>Архивное дело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57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77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3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3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57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6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3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7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34:00Z</dcterms:created>
  <dc:creator>Molod3</dc:creator>
  <dc:description/>
  <cp:keywords/>
  <dc:language>en-US</dc:language>
  <cp:lastModifiedBy>Поскребышева</cp:lastModifiedBy>
  <cp:lastPrinted>2016-03-22T13:48:00Z</cp:lastPrinted>
  <dcterms:modified xsi:type="dcterms:W3CDTF">2016-10-24T04:18:00Z</dcterms:modified>
  <cp:revision>35</cp:revision>
  <dc:subject/>
  <dc:title> </dc:title>
</cp:coreProperties>
</file>